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4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ΔΙΟΙΚΗΤΙΚΩΝ ΚΑΙ ΟΙΚΟΝΟΜΙΚΩΝ ΥΠΗΡΕΣΙΩ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ΠΟΘΗΚ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ιεύθυνσης Οικονομικής και Ταμειακής Διαχείρι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ι του Τμήματος Αποθηκώ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Προϊστάμενος του Τμήματος Αποθηκ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ή ΤΕ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Ειδικότητα σύμφωνα με τον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ου Τμήματος και ο έλεγχος των καθηκόντων των εξής θέσεων εργασία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(να αναφερθούν τα καθήκοντα που απορρέουν από τις αρμοδιότητες του ΟΕΥ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ΑΛΛΗΛΟΣ ΔΙΟΙΚΗΤΙΚΗΣ ΥΠΟΣΤΗΡΙΞΗΣ ΑΠΟΘΗΚΩΝ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ΑΠΟΘΗΚΑΡΙΟΣ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ΝΟΜΕΑΣ ΚΑΥΣΙΜΩ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ε επιτροπές και ομάδες εργασία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ίες του τμήματος που αφορούν τις εξής θέσεις εργασίας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ΑΛΛΗΛΟΣ ΔΙΟΙΚΗΤΙΚΗΣ ΥΠΟΣΤΗΡΙΞΗΣ ΑΠΟΘΗΚΩΝ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ΑΠΟΘΗΚΑΡΙΟΣ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ΝΟΜΕΑΣ ΚΑΥΣΙΜ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εισερχομένων – εξερχομέ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θεμάτων προσωπικού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 Πτυχίο ειδικότητας σύμφωνα με τον ΟΕ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λογισμικού επεξεργασίας κειμένου, υπολογιστικών φύλλων, παρουσίασης, ηλεκτρονικού ταχυδρομείου. Γνώση οικονομικών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διαχείρισης αποθηκ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Κ. Σωτηριάδ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Π. Λακερίδο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6:00Z</dcterms:created>
  <dc:creator>e.pazvanti</dc:creator>
  <dc:description/>
  <cp:keywords/>
  <dc:language>en-US</dc:language>
  <cp:lastModifiedBy>a.sotiriadis</cp:lastModifiedBy>
  <cp:lastPrinted>2014-10-15T15:58:00Z</cp:lastPrinted>
  <dcterms:modified xsi:type="dcterms:W3CDTF">2014-10-15T12:59:00Z</dcterms:modified>
  <cp:revision>29</cp:revision>
  <dc:subject>ΠΕΡΙΓΡΑΜΜΑ ΘΕΣΗΣ ΕΡΓΑΣΙΑΣ</dc:subject>
  <dc:title>Ver.1.0 date 01/07/2014</dc:title>
</cp:coreProperties>
</file>